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5. tétel : A gyűjtőkör és a gyűjtőköri szabályzat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3"/>
        <w:rPr/>
      </w:pPr>
      <w:r>
        <w:rPr/>
        <w:t xml:space="preserve">Milyen összefüggésben van a könyvtár feladata a gyűjtőkörrel?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</w:t>
      </w:r>
      <w:r>
        <w:rPr>
          <w:b/>
          <w:bCs/>
        </w:rPr>
        <w:t>gyűjtőkör</w:t>
      </w:r>
      <w:r>
        <w:rPr/>
        <w:t xml:space="preserve"> a dok. tartalmi, formai, földrajzi, kronológiai szempontból meghatározott kategóriáinak együttesét jelenti. A konkrétan meghatározott gyűjtőkör a könyvtár funkciójának alakulásával kölcsönhatásban van. A gyűjtőkör részletes meghatározása a </w:t>
      </w:r>
      <w:r>
        <w:rPr>
          <w:b/>
          <w:bCs/>
        </w:rPr>
        <w:t>Gyűjtőköri Szabályzatban</w:t>
      </w:r>
      <w:r>
        <w:rPr/>
        <w:t xml:space="preserve"> kap helyet. Nemcsak az egyes könyvtártípusok gyűjtőköri jellegzetességei eltérőek (pl. szak-, iskolai, nemzeti), hanem a funkció szempontjából azonos kategóriák között is lehetnek különbségek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Fejtse ki a gyűjtési teljesség fogalmát! </w:t>
      </w:r>
    </w:p>
    <w:p>
      <w:pPr>
        <w:pStyle w:val="Normal"/>
        <w:spacing w:before="280" w:after="280"/>
        <w:ind w:firstLine="567"/>
        <w:jc w:val="both"/>
        <w:rPr/>
      </w:pPr>
      <w:r>
        <w:rPr/>
        <w:t>A „</w:t>
      </w:r>
      <w:r>
        <w:rPr>
          <w:b/>
          <w:bCs/>
        </w:rPr>
        <w:t>teljesség</w:t>
      </w:r>
      <w:r>
        <w:rPr/>
        <w:t xml:space="preserve">” sokat vitatott és eltérően értelmezett fogalom. Csak viszonylagos megvalósítása lehetséges. </w:t>
      </w:r>
    </w:p>
    <w:p>
      <w:pPr>
        <w:pStyle w:val="Normal"/>
        <w:spacing w:before="280" w:after="280"/>
        <w:jc w:val="both"/>
        <w:rPr/>
      </w:pPr>
      <w:r>
        <w:rPr/>
        <w:t xml:space="preserve">A teljesség fogalma jobban értelmezhető az ismeretek, a tudományág szintjén, míg a dok. szintjén nem létezik. Egy-egy ismeretszegment ugyanis csak nagyon sok dok.-ban van meg, ha közülük legalább egy szerepel a gyűjteményben, már beszélhetünk lefedettségről. Azonban e lefedettségnek az igénye kvt. típusonként és felhasználónként eltérőek. A szükségszerű teljesség fogalma a kvt. funkciójának ellátásához szükséges teljességet, azaz már meghatározott szempontok szerinti válogatást is jelent. </w:t>
      </w:r>
    </w:p>
    <w:p>
      <w:pPr>
        <w:pStyle w:val="Szvegtrzs3"/>
        <w:rPr/>
      </w:pPr>
      <w:r>
        <w:rPr/>
        <w:t> </w:t>
      </w:r>
    </w:p>
    <w:p>
      <w:pPr>
        <w:pStyle w:val="Szvegtrzs3"/>
        <w:rPr/>
      </w:pPr>
      <w:r>
        <w:rPr/>
        <w:t xml:space="preserve">Mondjon példákat olyan információhordozókra, amelyek a különböző gyűjteménytípusok érdekeltségi körébe tartoznak! </w:t>
      </w:r>
    </w:p>
    <w:p>
      <w:pPr>
        <w:pStyle w:val="Normal"/>
        <w:spacing w:before="280" w:after="280"/>
        <w:jc w:val="both"/>
        <w:rPr/>
      </w:pPr>
      <w:r>
        <w:rPr/>
        <w:t>Városi könyvtár: kézikönyvek, lexikonok</w:t>
      </w:r>
    </w:p>
    <w:p>
      <w:pPr>
        <w:pStyle w:val="Normal"/>
        <w:spacing w:before="280" w:after="280"/>
        <w:jc w:val="both"/>
        <w:rPr/>
      </w:pPr>
      <w:r>
        <w:rPr/>
        <w:t>Szakkönyvtár: tudományos szintű feldolgozások, publikációk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szempontok szerint különbözteti meg a dok. típusokat? </w:t>
      </w:r>
    </w:p>
    <w:p>
      <w:pPr>
        <w:pStyle w:val="Normal"/>
        <w:spacing w:before="280" w:after="280"/>
        <w:jc w:val="both"/>
        <w:rPr/>
      </w:pPr>
      <w:r>
        <w:rPr/>
        <w:t xml:space="preserve">Hagyományos értelmezésben minden kvt. gyűjtőkörének két összetevője a fő- és a mellékgyűjtőkör.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 </w:t>
      </w:r>
      <w:r>
        <w:rPr>
          <w:b/>
          <w:bCs/>
        </w:rPr>
        <w:t>főgyűjtőkör</w:t>
      </w:r>
      <w:r>
        <w:rPr/>
        <w:t xml:space="preserve">: a kvt. alapvető szolgáltatási kötelezettségeinek megfelelő kategóriákra vonatkozik.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b/>
          <w:bCs/>
        </w:rPr>
        <w:t>Mellékgyűjtőkör</w:t>
      </w:r>
      <w:r>
        <w:rPr/>
        <w:t xml:space="preserve">: a főgyőjtk. kapcsolódó, annak információit a határterületekkel kiegészítő dok. A két összetevő gyakorlati megjelenítése közötti különbség úgy fogalmazható meg, hogy a főgyk. területén viszonylagos teljességre törekszik, a mellékgyk. csak értékelő, erős válogatással szerepelteti állományában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gyk-ben megkülönböztetünk még </w:t>
      </w:r>
      <w:r>
        <w:rPr>
          <w:b/>
          <w:bCs/>
        </w:rPr>
        <w:t>törzsanyagot</w:t>
      </w:r>
      <w:r>
        <w:rPr/>
        <w:t xml:space="preserve"> és </w:t>
      </w:r>
      <w:r>
        <w:rPr>
          <w:b/>
          <w:bCs/>
        </w:rPr>
        <w:t>ajánlott</w:t>
      </w:r>
      <w:r>
        <w:rPr/>
        <w:t xml:space="preserve"> dok. kategóriákat. Törzsanyag: a kvt. funkciója ellátásához alapvetően szükséges irodalmat jelenti. Ajánlott: az előbbit kiegészítő, a csatlakozó témák dok. vagy más, de gyakran igényelt irodalom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szempontokat határoz meg a gyűjtőköri szabályzat?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gyk. részletes meghatározása a könyvtár gyűjtőköri szabályzatában kap helyet, mely a könyvtár működésének alapdokumentuma. Részletezhető szempontok: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 xml:space="preserve">tematikus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tipológiai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kronológiai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példányszám-meghatározó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nyelvi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földrajzi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>archiválási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8.</w:t>
      </w:r>
      <w:r>
        <w:rPr>
          <w:sz w:val="14"/>
          <w:szCs w:val="14"/>
        </w:rPr>
        <w:t xml:space="preserve">      </w:t>
      </w:r>
      <w:r>
        <w:rPr/>
        <w:t>használati</w:t>
      </w:r>
    </w:p>
    <w:p>
      <w:pPr>
        <w:pStyle w:val="TextBodyIndent"/>
        <w:ind w:firstLine="567"/>
        <w:jc w:val="both"/>
        <w:rPr/>
      </w:pPr>
      <w:r>
        <w:rPr/>
        <w:t> </w:t>
      </w:r>
    </w:p>
    <w:p>
      <w:pPr>
        <w:pStyle w:val="TextBodyIndent"/>
        <w:keepNext w:val="true"/>
        <w:jc w:val="both"/>
        <w:rPr/>
      </w:pPr>
      <w:r>
        <w:rPr/>
        <w:t xml:space="preserve">Milyen módon lehet a gyűjtőkör szempontjainak súlyát kifejezni a szabályzatban? </w:t>
      </w:r>
    </w:p>
    <w:p>
      <w:pPr>
        <w:pStyle w:val="TextBodyIndent"/>
        <w:ind w:firstLine="567"/>
        <w:jc w:val="both"/>
        <w:rPr/>
      </w:pPr>
      <w:r>
        <w:rPr/>
        <w:t xml:space="preserve">A szempontokat nem egységesen, valamennyi könyvtártípusra vonatkoztatva kell értelmezni, hanem a gyűjtés és szolgáltatás összefüggését figyelembe véve annak sajátosságai alapján emelhetők ki, vagy esetleg további szempontokkal is kiegészíthetők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Ismertesse az egyes könyvtártípusok legfontosabb gyűjtőköri sajátosságait! </w:t>
      </w:r>
    </w:p>
    <w:p>
      <w:pPr>
        <w:pStyle w:val="TextBodyIndent"/>
        <w:jc w:val="both"/>
        <w:rPr/>
      </w:pPr>
      <w:r>
        <w:rPr/>
        <w:t>Az állományalakítás általános alapelvei valamennyi könyvtártípus tevékenységében érvényesülnek. Ugyanakkor mind a gyűjtőkör konkrét megfogalmazásában, mind az állományalakítási szempontok rangsorolásában az egyes könyvtárak tevékenysége eltérő. Ezek függnek a kvt. funkciójától (szak, iskolai stb.), szervezeti hovatartozásától (központi, fiók stb.), nagyságrendjétől (kis, közepes, nagy), az együttműködési formákban vállalt szerepétől és annak szintjétől (országos, regionális, stb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zvegtrzs3">
    <w:name w:val="Szövegtörzs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40:00Z</dcterms:created>
  <dc:creator>DJ Hoodlum</dc:creator>
  <dc:description/>
  <cp:keywords/>
  <dc:language>en-US</dc:language>
  <cp:lastModifiedBy>DJ Hoodlum</cp:lastModifiedBy>
  <dcterms:modified xsi:type="dcterms:W3CDTF">2007-05-06T15:40:00Z</dcterms:modified>
  <cp:revision>2</cp:revision>
  <dc:subject/>
  <dc:title>5</dc:title>
</cp:coreProperties>
</file>